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Załącznik nr 4 do SIWZ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SPECYFIKACJA TECHNICZA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Multimetr cyfrowy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 urządze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  <w:t>Model/Typ: 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p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 parametry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Multimetr cyfrowy </w:t>
            </w:r>
            <w:r>
              <w:rPr>
                <w:rFonts w:cs="Tahoma" w:ascii="Tahoma" w:hAnsi="Tahoma"/>
                <w:sz w:val="20"/>
                <w:szCs w:val="20"/>
              </w:rPr>
              <w:t>oferowana przez Wykonawcę (*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 III 250 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 oblicze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czne ustawianie zakres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zdotykowy tester napięc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nie: Bateria 9 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: br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a izolacji: CAT III 250 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omiarowy A/DC: 0,1 µA - 10 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ibracja zgodna z ISO/DK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omiaru rezystancji: 0,1 Ω - 20 MOh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omiarowy V/DC: 0,1 mV - 250 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omiarowy V/AC: 0,1 V - 250 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ładność podstawowa: ± 0,5 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ksymalne wskazanie (rodzaj, wielkość, liczby/pozycje/rozdzielczość): 2000 zlicze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: 200 ± 20 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wody pomiarow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teria 9 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andardowe funkcje pomiaru V/DC, V/AC, A/DC, oporność, akustyczny test ciągłości,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 diody, bezkontaktowy tester napięcia prądu zmiennego, test tranzystora hFE (z dodatkowym adapterem), funkcja zapamiętywania, wyświetlanie niskiego stanu baterii, obudowa z osłoną z gumy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 min. 1 rok.  Serwis pogwarancyj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* W kolumnie nr 2 należy wskazać funkcje oferowanego urządzenia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49:00Z</dcterms:created>
  <dc:creator>Małgorzata Strąk</dc:creator>
  <dc:description/>
  <cp:keywords/>
  <dc:language>en-US</dc:language>
  <cp:lastModifiedBy>Małgorzata Strąk</cp:lastModifiedBy>
  <cp:lastPrinted>2012-10-04T13:52:00Z</cp:lastPrinted>
  <dcterms:modified xsi:type="dcterms:W3CDTF">2012-10-04T11:52:00Z</dcterms:modified>
  <cp:revision>5</cp:revision>
  <dc:subject/>
  <dc:title/>
</cp:coreProperties>
</file>